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2056765" cy="2171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2171160"/>
                          <a:chOff x="0" y="0"/>
                          <a:chExt cx="20566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71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5pt;width:161.95pt;height:170.95pt" coordorigin="0,7" coordsize="3239,3419">
                <v:rect id="shape_0" stroked="f" o:allowincell="f" style="position:absolute;left:0;top:7;width:3238;height:34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365;width:2519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O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20" w:leader="none"/>
        </w:tabs>
        <w:ind w:left="6620" w:right="-262" w:hanging="0"/>
        <w:rPr/>
      </w:pPr>
      <w:r>
        <w:rPr/>
        <w:tab/>
        <w:tab/>
      </w:r>
      <w:r>
        <w:rPr>
          <w:b/>
        </w:rPr>
        <w:t>Al  Dirigente Scolastico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Dell’I.I.S. BORGHESE-FARANDA</w:t>
      </w:r>
      <w:r>
        <w:rPr/>
        <w:tab/>
        <w:tab/>
        <w:tab/>
        <w:tab/>
      </w:r>
      <w:r>
        <w:rPr>
          <w:b/>
        </w:rPr>
        <w:t>PATTI</w:t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  <w:t>__l__  sottoscritt __   _____________________________________ nat __ a  __________________________</w:t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  <w:t>il _________________________________ genitore dell’alunn __ ____________________________________</w:t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C H I A R A</w:t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  <w:t xml:space="preserve">sotto la propria responsabilità, che la persona raffigurata nella fotografia allegata è __l__ propri __ figli__   </w:t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  <w:t>nat__ a __________________________________________________ il ______________________________</w:t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  <w:t>Patti, _____________________________</w:t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Firma _________________________________________</w:t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8"/>
          <w:tab w:val="left" w:pos="6620" w:leader="none"/>
        </w:tabs>
        <w:rPr/>
      </w:pPr>
      <w:r>
        <w:rPr/>
        <w:t>Il sottoscritto dichiara di essere consapevole che la scuola può utilizzare i dati contenuti nella presente scheda esclusivamente nell’ambito e per i fini istituzionali propri della Pubblica Amministrazione  (Legge 196/2003 e successive modifiche e integrazion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8"/>
          <w:tab w:val="left" w:pos="662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8"/>
          <w:tab w:val="left" w:pos="662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8"/>
          <w:tab w:val="left" w:pos="662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8"/>
          <w:tab w:val="left" w:pos="6620" w:leader="none"/>
        </w:tabs>
        <w:rPr/>
      </w:pPr>
      <w:r>
        <w:rPr/>
        <w:t>Data ________________________________               Firma ______________________________________</w:t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7:45:00Z</dcterms:created>
  <dc:creator>Ist. F. Borghese</dc:creator>
  <dc:description/>
  <cp:keywords/>
  <dc:language>en-US</dc:language>
  <cp:lastModifiedBy>Seg_Didat_1</cp:lastModifiedBy>
  <cp:lastPrinted>2013-07-01T11:04:00Z</cp:lastPrinted>
  <dcterms:modified xsi:type="dcterms:W3CDTF">2019-01-12T08:57:00Z</dcterms:modified>
  <cp:revision>7</cp:revision>
  <dc:subject/>
  <dc:title/>
</cp:coreProperties>
</file>